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加强考试管理和考风考纪教育的意见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各院系、相关处（室）、直属单位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严抓考风是我校的优良传统，是提高我校社会声誉和核心竞争力的重要途径。规范考试管理，严肃考风考纪，树立良好的教风、学风、校风，在学校人才培养中具有极端重要性。近年来我校考风、考纪有了很大改观，但仍存在一些问题，极少数学生在考试中通过多种手段作弊，干扰了学校的正常教学秩序；有少数监考教师在监考工作中责任心不强，使部分学生作弊有机可乘。为端正考风，加强对考试工作的管理，进一步提高教学质量。特提出如下意见：</w:t>
      </w:r>
    </w:p>
    <w:p>
      <w:pPr>
        <w:pStyle w:val="Normal"/>
        <w:widowControl/>
        <w:snapToGrid w:val="false"/>
        <w:spacing w:lineRule="exact" w:line="560"/>
        <w:ind w:firstLine="551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加强领导、明确职责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各院系要建立健全考试领导管理机构，院系党政一把手是考试质量第一责任人，分管教学院长（主任）负责日常考试工作，院系、教研室逐级负责，责任到人；要狠抓落实，切实加强对考试工作的领导。各级领导要从思想上高度重视考试管理工作，针对考试中出现的新情况和新问题，提出切实有效措施，反对和遏制考试违纪作弊现象。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完善考场巡查和评估制度。学校成立考试巡查领导小组，领导全校考风考纪巡查工作；领导小组下设若干巡查工作小组，分片具体巡查各院系考场情况，对院系考试组织不力、监考教师不到位、考场纪律松懈、学生考试作弊等问题要及时果断进行处理；如出现严重的考试违纪作弊现象，要追究院系主管领导责任。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务处要对全校考试工作做出周密安排，学生处、团委等学生工作部门要配合各院系重点做好学生考风、考纪的宣传教育工作。后勤管理处等职能部门要努力做好与考试有关的各项服务工作。各院系要进一步明确监考教师责任。监考教师要认真按照学校考试工作的有关规章履行职责。对于没有按要求实施监考，出现考场纪律松懈的，按教学事故严肃处理。</w:t>
      </w:r>
    </w:p>
    <w:p>
      <w:pPr>
        <w:pStyle w:val="Normal"/>
        <w:widowControl/>
        <w:snapToGrid w:val="false"/>
        <w:spacing w:lineRule="exact" w:line="560"/>
        <w:ind w:firstLine="55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二、弘扬正气、促进学风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考风是学风的重要组成部分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良好的学风保证考风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良好的考风促进学风。要对学生考前进行学风考风教育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告诫学生通过自己刻苦的学习、诚实的劳动来完成学业，让学生树立诚信为本、公平竞争的思想观念，把作弊等不良意识消灭在萌芽阶段，自觉遵守考场纪律，使学生保持良好的考试心态，培养良好的学习习惯，形成全面复习、认真备考、诚实应试、公平竞争的风气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重视监考教师队伍建设。从本学期开始，教务处不再安排学校监考，每个考场两名监考全部由学生院系从教师和管理干部中选聘安排。各院系要认真挑选监考人员和巡考人员，建立一支坚持原则、作风正派、严格管理的监考教师队伍，这是考试工作正常进行的基本保证。要切实做好他们的培训和管理工作，建立健全监考人员考前培训制度，培训工作要注重职业道德教育，明确监考工作的纪律和各项操作程序，明确其应承担的责任和义务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重视学生进行考前思想教育工作，申明复习和考试的目的、要求和纪律，把学风考纪教育作为思想政治工作的重要内容来抓，通过考试纪律的学习和典型事例的警示，教育学生端正考试态度，模范遵守考试纪律，消除考试作弊动机，在考试过程中培养学生诚实、守信、遵纪、守法的品格。在考试期间采取悬挂条幅、张贴海报等方式进行宣传，营造良好的考试氛围。</w:t>
      </w:r>
    </w:p>
    <w:p>
      <w:pPr>
        <w:pStyle w:val="Normal"/>
        <w:widowControl/>
        <w:snapToGrid w:val="false"/>
        <w:spacing w:lineRule="exact" w:line="560"/>
        <w:ind w:firstLine="551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综合管理、从严治考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监考教师必须按照监考职责的有关要求履行监考责任，在考试前必须核查学生证件、指导学生清理考场、宣读考场规则，并在考试结束后认真填写“考场情况记录单”。对未能按照有关要求执行、在考试中疏于管理、特别是对学生作弊行为未能及时发现制止、在考试中造成遗失考卷等严重后果的监考人员，将按照教学事故的认定与处理办法等有关规定予以处理，并追究相关领导责任。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坚决、迅速、严肃地处理考试中出现的各类违纪作弊问题。对考试中出现的各类违纪、作弊事件查处一起通报一起。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充分利用现代技术手段加强对考试过程的有效监控。考试期间，严禁学生将手机等通讯工具带入考场。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为增强考试管理透明度，增强监考人员严肃考风考纪的意识，在考试期间各考场应将监考教师姓名、举报信箱、举报电话等有关信息公布在黑板上，方便学生对考试工作的监督。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举报信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jwch@nwsuaf.edu.cn</w:t>
        </w:r>
      </w:hyperlink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left="1"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举报电话：</w:t>
      </w:r>
      <w:r>
        <w:rPr>
          <w:rFonts w:eastAsia="仿宋_GB2312" w:ascii="仿宋_GB2312" w:hAnsi="仿宋_GB2312"/>
          <w:sz w:val="28"/>
          <w:szCs w:val="28"/>
        </w:rPr>
        <w:t>029-87092245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西北农林科技大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仿宋_GB2312" w:hAnsi="仿宋_GB2312"/>
          <w:sz w:val="28"/>
          <w:szCs w:val="28"/>
        </w:rPr>
        <w:t>〇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ascii="仿宋_GB2312" w:hAnsi="仿宋_GB2312"/>
          <w:sz w:val="28"/>
          <w:szCs w:val="28"/>
        </w:rPr>
        <w:t>〇</w:t>
      </w:r>
      <w:r>
        <w:rPr>
          <w:rFonts w:ascii="仿宋_GB2312" w:hAnsi="仿宋_GB2312" w:eastAsia="仿宋_GB2312"/>
          <w:sz w:val="28"/>
          <w:szCs w:val="28"/>
        </w:rPr>
        <w:t>年一月六日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h@nwsuaf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5:41:00Z</dcterms:created>
  <dc:creator>微软用户</dc:creator>
  <dc:description/>
  <cp:keywords/>
  <dc:language>en-US</dc:language>
  <cp:lastModifiedBy>微软用户</cp:lastModifiedBy>
  <cp:lastPrinted>2010-01-06T15:27:00Z</cp:lastPrinted>
  <dcterms:modified xsi:type="dcterms:W3CDTF">2011-01-08T05:41:00Z</dcterms:modified>
  <cp:revision>2</cp:revision>
  <dc:subject/>
  <dc:title>关于加强考试管理和考风考纪教育的通知</dc:title>
</cp:coreProperties>
</file>