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155"/>
        <w:gridCol w:w="1155"/>
        <w:gridCol w:w="6510"/>
      </w:tblGrid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上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下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晚上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工作主要内容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08:15-08: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14:45-14: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19:15-19:20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551"/>
              <w:rPr/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主考、第一监考、第二监考同时到达指定考场，交接试卷。明确开、闭卷，是否密封装订。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08:20-08:2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14:50-14:5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19:20-19:25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551"/>
              <w:rPr/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第一监考保护试卷，宣讲考试纪律；第二监考检查考生是否将学生证放在桌面，禁止考生携带违规物品，考生座位单人单桌排列。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08:25-08: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14:55-15: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19:25-19:30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551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当众启封、分发试卷，要求考生首先在试卷相应位置签写本人学号、姓名、专业班级。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08: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15: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19:30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551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考试开始（电铃）。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08:30-08:4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15:00-15: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19:30-19:45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551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检查考生填写学号、姓名、专业班级是否与学生证上相符，本人相貌是否与学生证照片相貌一致。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08:45-09: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15:15-15: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19:45-20:00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551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禁止迟到考生入场，清点学生人数，填写考场记录单和试题袋中相关内容。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09:00-10: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15:30-16:4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20:00-21:15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551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定位监控，走位巡查。有提前交卷学生，及时收取答卷，检查是否齐全，防止学生将试卷带出考场。记录最早交卷学生的交卷时间。</w:t>
            </w:r>
          </w:p>
          <w:p>
            <w:pPr>
              <w:pStyle w:val="Normal"/>
              <w:spacing w:lineRule="exact" w:line="480"/>
              <w:ind w:firstLine="551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发现有违纪或作弊意向学生及时制止；对已构成违纪或作弊事实学生，送考场办公室按规定处理。</w:t>
            </w:r>
          </w:p>
        </w:tc>
      </w:tr>
      <w:tr>
        <w:trPr>
          <w:trHeight w:val="602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10: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16:4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21:15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551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提醒考生离考试结束还有</w:t>
            </w: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15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分钟。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10:15-10: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16:45-17: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21:15-21:30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51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维护考场秩序，防止出现混乱。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10: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17: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21:30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551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考试结束（电铃）。指令考生停止答卷，有序交卷，防止学生将试卷带出考场。</w:t>
            </w:r>
          </w:p>
        </w:tc>
      </w:tr>
      <w:tr>
        <w:trPr/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10:30-10:45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17:00-17:15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21:30-21:45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551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清点试卷份数，填写考场记录单和试题袋上项目内容，齐备后与主考教师办理试卷交接签字手续。考场记录单、统考密封试卷送考场办公室。</w:t>
            </w:r>
          </w:p>
        </w:tc>
      </w:tr>
    </w:tbl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监考工作流程</w:t>
      </w:r>
      <w:r>
        <w:rPr>
          <w:rFonts w:ascii="黑体;SimHei" w:hAnsi="黑体;SimHei" w:eastAsia="黑体;SimHei"/>
          <w:b/>
          <w:sz w:val="28"/>
          <w:szCs w:val="28"/>
        </w:rPr>
        <w:t>（春学期）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2:29:00Z</dcterms:created>
  <dc:creator>微软用户</dc:creator>
  <dc:description/>
  <cp:keywords/>
  <dc:language>en-US</dc:language>
  <cp:lastModifiedBy>微软用户</cp:lastModifiedBy>
  <cp:lastPrinted>2009-06-30T20:52:00Z</cp:lastPrinted>
  <dcterms:modified xsi:type="dcterms:W3CDTF">2012-05-22T02:34:00Z</dcterms:modified>
  <cp:revision>4</cp:revision>
  <dc:subject/>
  <dc:title>上午</dc:title>
</cp:coreProperties>
</file>