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81719644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魏月媛</cp:lastModifiedBy>
  <cp:lastPrinted>2019-01-24T14:34:00Z</cp:lastPrinted>
  <dcterms:modified xsi:type="dcterms:W3CDTF">2025-10-20T08:24:42Z</dcterms:modified>
  <cp:revision>590</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1D568220C4FD4A21122DBE857FEDF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NjYyMDQ1ODExIn0=</vt:lpwstr>
  </property>
</Properties>
</file>